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180.000 litrów na podstawie zapotrzebowania złożonego przez zamawiającego w 2013 roku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2-11-30T07:50:00Z</dcterms:modified>
  <cp:revision>19</cp:revision>
  <dc:subject/>
  <dc:title/>
</cp:coreProperties>
</file>